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ection D – Optional Supplemental – Out-of-Network - 7b – Chiropractic Servic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7f – Podiatry Servic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10b – Transportation Servic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16a – Preventive Dental Servic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16b – Comprehensive Dental Servic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17a – Eye Exam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17b – Eye Wear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D – Optional Supplemental – Out-of-Network - 18a – Hearing Exam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Section D – Optional Supplemental – Out-of-Network - 18b – Hearing Aids Screen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9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49:00Z</dcterms:created>
  <dc:creator>lo</dc:creator>
  <dc:description/>
  <cp:keywords/>
  <dc:language>en-US</dc:language>
  <cp:lastModifiedBy>Fu Associates</cp:lastModifiedBy>
  <dcterms:modified xsi:type="dcterms:W3CDTF">2007-05-09T22:18:00Z</dcterms:modified>
  <cp:revision>7</cp:revision>
  <dc:subject/>
  <dc:title> </dc:title>
</cp:coreProperties>
</file>